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</w:rPr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716915</wp:posOffset>
            </wp:positionH>
            <wp:positionV relativeFrom="paragraph">
              <wp:posOffset>-113030</wp:posOffset>
            </wp:positionV>
            <wp:extent cx="46101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auto"/>
          <w:sz w:val="24"/>
          <w:szCs w:val="24"/>
        </w:rPr>
        <w:t xml:space="preserve">                </w:t>
      </w:r>
      <w:r>
        <w:rPr>
          <w:b/>
          <w:bCs/>
          <w:color w:val="auto"/>
          <w:sz w:val="24"/>
          <w:szCs w:val="24"/>
        </w:rPr>
        <w:t>DICHIARAZIONI SOSTITUTIVE DI CERTIFICAZIONE E DELL’ATTO DI NOTORIETA’</w:t>
      </w:r>
      <w:r>
        <w:rPr>
          <w:b/>
          <w:bCs/>
          <w:color w:val="auto"/>
          <w:sz w:val="36"/>
          <w:szCs w:val="36"/>
        </w:rPr>
        <w:t xml:space="preserve"> </w:t>
      </w:r>
    </w:p>
    <w:p>
      <w:pPr>
        <w:pStyle w:val="Normal"/>
        <w:spacing w:lineRule="atLeast" w:line="200"/>
        <w:jc w:val="center"/>
        <w:rPr>
          <w:color w:val="auto"/>
          <w:sz w:val="20"/>
          <w:szCs w:val="20"/>
        </w:rPr>
      </w:pPr>
      <w:r>
        <w:rPr>
          <w:color w:val="auto"/>
        </w:rPr>
        <w:t>(ai sensi degli artt. 46 e 47 del D.P.R. 28/12/2000 . 446)</w:t>
      </w:r>
    </w:p>
    <w:p>
      <w:pPr>
        <w:pStyle w:val="Normal"/>
        <w:spacing w:lineRule="atLeast" w:line="200"/>
        <w:jc w:val="center"/>
        <w:rPr>
          <w:color w:val="auto"/>
          <w:sz w:val="16"/>
        </w:rPr>
      </w:pPr>
      <w:r>
        <w:rPr>
          <w:color w:val="auto"/>
          <w:sz w:val="20"/>
          <w:szCs w:val="20"/>
        </w:rPr>
        <w:br/>
      </w:r>
    </w:p>
    <w:p>
      <w:pPr>
        <w:pStyle w:val="TextBody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color w:val="auto"/>
          <w:sz w:val="16"/>
        </w:rPr>
      </w:pPr>
      <w:r>
        <w:rPr>
          <w:rFonts w:cs="Times New Roman" w:ascii="Times New Roman" w:hAnsi="Times New Roman"/>
          <w:color w:val="auto"/>
          <w:sz w:val="16"/>
        </w:rPr>
      </w:r>
    </w:p>
    <w:p>
      <w:pPr>
        <w:pStyle w:val="TextBody"/>
        <w:rPr>
          <w:rFonts w:ascii="Times New Roman" w:hAnsi="Times New Roman" w:cs="Times New Roman"/>
          <w:color w:val="auto"/>
          <w:sz w:val="16"/>
        </w:rPr>
      </w:pPr>
      <w:r>
        <w:rPr>
          <w:rFonts w:cs="Times New Roman" w:ascii="Times New Roman" w:hAnsi="Times New Roman"/>
          <w:color w:val="auto"/>
          <w:sz w:val="16"/>
        </w:rPr>
      </w:r>
    </w:p>
    <w:p>
      <w:pPr>
        <w:pStyle w:val="TextBody"/>
        <w:widowControl/>
        <w:suppressAutoHyphens w:val="true"/>
        <w:bidi w:val="0"/>
        <w:ind w:left="0" w:right="-454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l/la sottoscritto/a ___________________________ nato/a_______________________________</w:t>
      </w:r>
    </w:p>
    <w:p>
      <w:pPr>
        <w:pStyle w:val="TextBody"/>
        <w:widowControl/>
        <w:suppressAutoHyphens w:val="true"/>
        <w:bidi w:val="0"/>
        <w:ind w:left="0" w:right="-454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l ___________________  residente a ____________________________________________(    )</w:t>
      </w:r>
    </w:p>
    <w:p>
      <w:pPr>
        <w:pStyle w:val="TextBody"/>
        <w:widowControl/>
        <w:suppressAutoHyphens w:val="true"/>
        <w:bidi w:val="0"/>
        <w:ind w:left="0" w:right="-454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CAP _______ via _______________________________________________________________</w:t>
      </w:r>
    </w:p>
    <w:p>
      <w:pPr>
        <w:pStyle w:val="TextBody"/>
        <w:widowControl/>
        <w:suppressAutoHyphens w:val="true"/>
        <w:bidi w:val="0"/>
        <w:ind w:left="0" w:right="-454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ndirizzo e-mail _____________________________ Codice Fiscale _______________________</w:t>
      </w:r>
    </w:p>
    <w:p>
      <w:pPr>
        <w:pStyle w:val="TextBody"/>
        <w:widowControl/>
        <w:suppressAutoHyphens w:val="true"/>
        <w:bidi w:val="0"/>
        <w:ind w:left="0" w:right="-454" w:hanging="0"/>
        <w:rPr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sotto la propria personale responsabilità e consapevole delle conseguenze penali, ai sensi dell’art. 76 del D.P.R. 28.12.2000, n. 445, in cui può incorrere in caso di dichiarazioni false o di esibizione di atto falso o contenente dati non rispondenti a verità</w:t>
      </w:r>
    </w:p>
    <w:p>
      <w:pPr>
        <w:pStyle w:val="TextBody"/>
        <w:widowControl/>
        <w:suppressAutoHyphens w:val="true"/>
        <w:bidi w:val="0"/>
        <w:ind w:left="0" w:right="-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uppressAutoHyphens w:val="true"/>
        <w:bidi w:val="0"/>
        <w:ind w:left="0" w:right="-454" w:hanging="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DICHIARA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A)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di essere nato/a a ______________________________________________________________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□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di essere residente in ___________________________ via _____________________________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□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di avere la cittadinanza italiana/ comunità europea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/>
      </w:pPr>
      <w:r>
        <w:rPr/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□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di avere la cittadinanza straniera (in questo caso la tessera viene rilasciate per il periodo in un anno, ovvero fino alla scadenza del permesso di soggiorno) 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di essere: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□ 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CELIBE </w:t>
        <w:tab/>
        <w:t xml:space="preserve">           □  NUBILE                □  CONIUGATO/A               □  VEDOVO/A  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uppressAutoHyphens w:val="true"/>
        <w:bidi w:val="0"/>
        <w:ind w:left="0" w:right="-454" w:hanging="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DICHIARA INOLTRE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B)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di appartenere alla categoria sottosegnata, non soggetta a vincoli e/o limitazioni relativamente all’ammontare del trattamento economico riconosciuto a seguito della invalidità ai fini del riconoscimento del diritto alle agevolazioni tariffarie di cui alla Legge Regionale 30 luglio 1996, n. 19: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1 □ </w:t>
        <w:tab/>
        <w:t xml:space="preserve">INVALIDI DI GUERRA  </w:t>
        <w:tab/>
        <w:t>- categoria ________ (dalla 1^ alla 8^)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>2 □</w:t>
        <w:tab/>
        <w:t>INVALIDI PER SERVIZIO</w:t>
        <w:tab/>
        <w:t>- categoria ________ (dalla 1^ alla 8^)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>3 □</w:t>
        <w:tab/>
        <w:t>CIECHI CIVILI ASSOLUTI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>4 □</w:t>
        <w:tab/>
        <w:t>INVALIDI DEL LAVORO con un grado di invalidità riconosciuto non inferiore all’80%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>5 □</w:t>
        <w:tab/>
        <w:t>MINORE beneficiario indennità di accompagnamento prevista dall’art.1 Legge 11/2/1980 n.18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</w:rPr>
        <w:t xml:space="preserve">6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□</w:t>
        <w:tab/>
        <w:t>MINORE beneficiario indennità di frequenza prevista dall’art. 1 Legge 11.10.1990 n. 289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7 □</w:t>
        <w:tab/>
        <w:t>MINORE beneficiario di indennità per i ciechi civili parziali prevista dalla L. 21.11.1988 n.508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8 □ </w:t>
        <w:tab/>
        <w:t>MINORE beneficiario di indennità di comunicazione per i sordi prelinguali prevista L.508/88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9 □</w:t>
        <w:tab/>
        <w:t>CAVALIERI DI VITTORIO VENETO</w:t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uppressAutoHyphens w:val="true"/>
        <w:bidi w:val="0"/>
        <w:ind w:left="0" w:right="-454" w:hanging="0"/>
        <w:jc w:val="left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C)</w:t>
      </w:r>
    </w:p>
    <w:p>
      <w:pPr>
        <w:pStyle w:val="TextBody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□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di essere titolare di indennità di accompagnamento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D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di appartenere alla categoria sottosegnata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1 □</w:t>
        <w:tab/>
        <w:t xml:space="preserve">INVALIDI CIVILI – grado di invalidità riconosciuto _______%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</w:rPr>
        <w:t>(non inferiore al 67%)</w:t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□</w:t>
        <w:tab/>
        <w:t>INVALIDI DEL LAVORO – grado di invalidità riconosciuto _______% (dal 67%  al 79%)</w:t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3 □</w:t>
        <w:tab/>
        <w:t xml:space="preserve">CIECHI parziali in possesso di residuo visivo fino al 1/10 in entrambi gli occhi, con </w:t>
        <w:tab/>
        <w:t>eventuale correzione</w:t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4 □ </w:t>
        <w:tab/>
        <w:t>SORDOMUTI</w:t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7"/>
        <w:jc w:val="left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5 □ </w:t>
        <w:tab/>
        <w:t>PENSIONATO NON CONIUGATO DI ETA’ SUPERIORE AI 60 ANNI</w:t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ab/>
        <w:t>(celibe, nubile, vedovo/a, divorziato/a con sentenza passata in giudicato)</w:t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6 □ </w:t>
        <w:tab/>
        <w:t>PENSIONATO CONIUGATO DI ETA’ SUPERIORE AI 60 ANNI</w:t>
      </w:r>
    </w:p>
    <w:p>
      <w:pPr>
        <w:pStyle w:val="TextBody"/>
        <w:spacing w:lineRule="exact" w:line="22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E)</w:t>
      </w:r>
    </w:p>
    <w:p>
      <w:pPr>
        <w:pStyle w:val="TextBody"/>
        <w:jc w:val="both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1 □ che il trattamento economico riconosciuto per la invalidità  non è superiore a tre volte l’ammontare del trattamento minimo del Fondo pensioni lavoratori dipendenti ( per l’anno 2019 = euro 20.007,39) con esclusione dell’eventuale indennità di accompagnamento, del reddito della casa di abitazione e degli importi integrativi del trattamento minimo I.N.P.S. di cui agli artt. 1,2 e 6 della Legge 29.12. 1988, n. 544, né le maggiorazioni delle pensioni minime introdotte dall’art. 38 della Legge 28.12.201, n. 448 (Legge Finanziaria 2002) e ulteriori adeguamenti di dette maggiorazioni stabili con Leggi Finanziarie degli anni successivi.</w:t>
      </w:r>
    </w:p>
    <w:p>
      <w:pPr>
        <w:pStyle w:val="TextBody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</w:rPr>
        <w:t>(dichiarazione per gli invalidi delle categorie indicate al punto D) nr. 1 -2 - 3 – 4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2 □ di percepire un trattamento economico da pensione non superiore al minimo I.N.P.S. ( con riferimento alla data del 1° gennaio 2019 pari ad  = euro 6.669,13annuali), e di essere privo di altri redditi propri, non considerando né il reddito della casa di abitazione né gli eventuali importi integrativi del trattamento minino di cui agli artt. 1,2 e 6 della Legge 29.12.1988, n. 544, né le maggiorazioni delle pensioni minime introdotte dall’art. 38 della Legge 28.12.2001, n. 448 (Legge Finanziaria 2002) e ulteriori adeguamenti di dette maggiorazioni stabiliti con Leggi Finanziarie degli anni successivi. </w:t>
      </w:r>
    </w:p>
    <w:p>
      <w:pPr>
        <w:pStyle w:val="TextBody"/>
        <w:jc w:val="both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</w:rPr>
        <w:t>(dichiarazione per la categoria indicata al nr. 5 del punto D).</w:t>
      </w:r>
    </w:p>
    <w:p>
      <w:pPr>
        <w:pStyle w:val="TextBody"/>
        <w:jc w:val="left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>3 □ di percepire un trattamento economico da pensione non superiore al minimo I.N.P.S.  (con riferimento alla data del 1° gennaio 2019 = euro 513,01 mensile) e che il cumulo dei redditi imponibili di qualsiasi natura percepiti da me e dal coniuge, al netto dell’imposta sul reddito delle persone fisiche, non risulta superiore a due volte l’ammontare del trattamento minimo del Fondo pensioni lavoratori dipendenti (per l’anno 2019 = 13.338,26) non considerando né il reddito della casa di abitazione né gli importi integrativi del trattamento minimo di cui agli artt. 1,2 e 6 della Legge29.12.1988, n. 544, né le maggiorazioni delle pensioni minime introdotte dall’art. 38 della Legge 28.12.2001, n. 448 (Legge Finanziaria 2002) e ulteriori adeguamenti di dette maggiorazioni stabiliti con Legge Finanziaria degli anni successivi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</w:rPr>
        <w:t>(dichiarazione per la categoria indicata al n. 6 del punto D)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o, confermato e sottoscritto, dichiarazioni di cui ai punti ______________________________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___ Firma _______________________________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_ _ _ _ _ _ _ _ _ _ _ _ _ _ _ _ _ _ _ _ _ _ _ _ _ __ _ _ _ _ _ _ _ _ _ _ _ _ _ _ _ _ _ _ _ _ _ _ _ _ _ _ </w:t>
      </w:r>
    </w:p>
    <w:p>
      <w:pPr>
        <w:pStyle w:val="TextBody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Attesto che il firmatario Sig. _______________________________________ identificato a mezzo ______________________________ ha apposto la sua firma di proprio pugno in mia presenza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Luogo e data ______________________ Firma del dipendente addetto ____________________________________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color w:val="auto"/>
          <w:sz w:val="24"/>
          <w:szCs w:val="24"/>
        </w:rPr>
      </w:pPr>
      <w:r>
        <w:rPr>
          <w:i/>
          <w:iCs/>
          <w:sz w:val="18"/>
          <w:szCs w:val="18"/>
        </w:rPr>
        <w:t>N.B. - Qualora la presente sia inviata per posta è necessario trasmettere la fotocopia di un documento di identità del sottoscrittore.</w:t>
      </w:r>
    </w:p>
    <w:p>
      <w:pPr>
        <w:pStyle w:val="Normal"/>
        <w:spacing w:before="240" w:after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307" w:gutter="0" w:header="0" w:top="5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-400" w:right="-408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firstLine="708"/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0" w:after="120"/>
      <w:ind w:left="0" w:right="45" w:hanging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b/>
      <w:bCs/>
      <w:caps/>
      <w:spacing w:val="-20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2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color w:val="auto"/>
      <w:sz w:val="20"/>
      <w:szCs w:val="22"/>
    </w:rPr>
  </w:style>
  <w:style w:type="character" w:styleId="WW8Num9z0">
    <w:name w:val="WW8Num9z0"/>
    <w:qFormat/>
    <w:rPr>
      <w:sz w:val="20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5zfalse">
    <w:name w:val="WW8Num5zfalse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sz w:val="20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sz w:val="20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0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0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sz w:val="20"/>
      <w:szCs w:val="22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sz w:val="20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sz w:val="20"/>
      <w:szCs w:val="22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Carpredefinitoparagrafo1">
    <w:name w:val="Car. predefinito paragrafo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3zfalse">
    <w:name w:val="WW8Num3zfalse"/>
    <w:qFormat/>
    <w:rPr>
      <w:rFonts w:cs="Arial"/>
    </w:rPr>
  </w:style>
  <w:style w:type="character" w:styleId="WW8Num4zfalse">
    <w:name w:val="WW8Num4zfalse"/>
    <w:qFormat/>
    <w:rPr>
      <w:rFonts w:ascii="Arial" w:hAnsi="Arial" w:cs="Arial"/>
      <w:color w:val="auto"/>
      <w:sz w:val="20"/>
    </w:rPr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5ztrue71">
    <w:name w:val="WW-WW8Num5ztrue71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8Num6zfalse">
    <w:name w:val="WW8Num6zfalse"/>
    <w:qFormat/>
    <w:rPr/>
  </w:style>
  <w:style w:type="character" w:styleId="WWWW8Num6ztrue71">
    <w:name w:val="WW-WW8Num6ztrue71"/>
    <w:qFormat/>
    <w:rPr/>
  </w:style>
  <w:style w:type="character" w:styleId="WWWW8Num6ztrue111">
    <w:name w:val="WW-WW8Num6ztrue111"/>
    <w:qFormat/>
    <w:rPr/>
  </w:style>
  <w:style w:type="character" w:styleId="WWWW8Num6ztrue211">
    <w:name w:val="WW-WW8Num6ztrue211"/>
    <w:qFormat/>
    <w:rPr/>
  </w:style>
  <w:style w:type="character" w:styleId="WWWW8Num6ztrue311">
    <w:name w:val="WW-WW8Num6ztrue311"/>
    <w:qFormat/>
    <w:rPr/>
  </w:style>
  <w:style w:type="character" w:styleId="WWWW8Num6ztrue411">
    <w:name w:val="WW-WW8Num6ztrue411"/>
    <w:qFormat/>
    <w:rPr/>
  </w:style>
  <w:style w:type="character" w:styleId="WWWW8Num6ztrue511">
    <w:name w:val="WW-WW8Num6ztrue511"/>
    <w:qFormat/>
    <w:rPr/>
  </w:style>
  <w:style w:type="character" w:styleId="WWWW8Num6ztrue611">
    <w:name w:val="WW-WW8Num6ztrue611"/>
    <w:qFormat/>
    <w:rPr/>
  </w:style>
  <w:style w:type="character" w:styleId="WW8Num7zfalse">
    <w:name w:val="WW8Num7zfalse"/>
    <w:qFormat/>
    <w:rPr/>
  </w:style>
  <w:style w:type="character" w:styleId="WWWW8Num7ztrue71">
    <w:name w:val="WW-WW8Num7ztrue7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WW8Num7ztrue611">
    <w:name w:val="WW-WW8Num7ztrue611"/>
    <w:qFormat/>
    <w:rPr/>
  </w:style>
  <w:style w:type="character" w:styleId="WW8Num8zfalse">
    <w:name w:val="WW8Num8zfalse"/>
    <w:qFormat/>
    <w:rPr/>
  </w:style>
  <w:style w:type="character" w:styleId="WWWW8Num8ztrue71">
    <w:name w:val="WW-WW8Num8ztrue71"/>
    <w:qFormat/>
    <w:rPr/>
  </w:style>
  <w:style w:type="character" w:styleId="WWWW8Num8ztrue111">
    <w:name w:val="WW-WW8Num8ztrue111"/>
    <w:qFormat/>
    <w:rPr/>
  </w:style>
  <w:style w:type="character" w:styleId="WWWW8Num8ztrue211">
    <w:name w:val="WW-WW8Num8ztrue211"/>
    <w:qFormat/>
    <w:rPr/>
  </w:style>
  <w:style w:type="character" w:styleId="WWWW8Num8ztrue311">
    <w:name w:val="WW-WW8Num8ztrue311"/>
    <w:qFormat/>
    <w:rPr/>
  </w:style>
  <w:style w:type="character" w:styleId="WWWW8Num8ztrue411">
    <w:name w:val="WW-WW8Num8ztrue411"/>
    <w:qFormat/>
    <w:rPr/>
  </w:style>
  <w:style w:type="character" w:styleId="WWWW8Num8ztrue511">
    <w:name w:val="WW-WW8Num8ztrue511"/>
    <w:qFormat/>
    <w:rPr/>
  </w:style>
  <w:style w:type="character" w:styleId="WWWW8Num8ztrue611">
    <w:name w:val="WW-WW8Num8ztrue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spacing w:lineRule="exact" w:line="280" w:before="0" w:after="120"/>
      <w:ind w:left="-403" w:right="-408" w:hanging="0"/>
      <w:jc w:val="center"/>
    </w:pPr>
    <w:rPr>
      <w:rFonts w:ascii="Arial" w:hAnsi="Arial" w:cs="Arial"/>
      <w:b/>
      <w:sz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stodelblocco1">
    <w:name w:val="Testo del blocco1"/>
    <w:basedOn w:val="Normal"/>
    <w:qFormat/>
    <w:pPr>
      <w:spacing w:lineRule="exact" w:line="280" w:before="0" w:after="120"/>
      <w:ind w:left="-403" w:right="-408" w:hanging="0"/>
      <w:jc w:val="both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240" w:right="0" w:hanging="240"/>
      <w:jc w:val="both"/>
    </w:pPr>
    <w:rPr>
      <w:rFonts w:ascii="Arial" w:hAnsi="Arial" w:cs="Arial"/>
    </w:rPr>
  </w:style>
  <w:style w:type="paragraph" w:styleId="Corpodeltesto21">
    <w:name w:val="Corpo del testo 21"/>
    <w:basedOn w:val="Normal"/>
    <w:qFormat/>
    <w:pPr>
      <w:spacing w:before="0" w:after="120"/>
      <w:jc w:val="both"/>
    </w:pPr>
    <w:rPr>
      <w:b/>
      <w:bCs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WWPredefinito">
    <w:name w:val="WW-Predefini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WWRigadintestazione">
    <w:name w:val="WW-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false"/>
      <w:autoSpaceDE w:val="false"/>
    </w:pPr>
    <w:rPr/>
  </w:style>
  <w:style w:type="paragraph" w:styleId="WWRigadintestazione1">
    <w:name w:val="WW-Riga d'intestazione1"/>
    <w:basedOn w:val="WWPredefinito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0:06:00Z</dcterms:created>
  <dc:creator>Caruso_Roberto</dc:creator>
  <dc:description/>
  <dc:language>en-US</dc:language>
  <cp:lastModifiedBy/>
  <cp:lastPrinted>2019-02-07T10:08:00Z</cp:lastPrinted>
  <dcterms:modified xsi:type="dcterms:W3CDTF">2019-02-26T09:15:44Z</dcterms:modified>
  <cp:revision>62</cp:revision>
  <dc:subject/>
  <dc:title> </dc:title>
</cp:coreProperties>
</file>